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6.01 Architectural Elements Quiz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ATCH THE FOLLOWING. MUST WRITE THE WORD BESIDE DEFINITION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______________________ Roof that has 2 slopes on all sides with the lower sloop being steep and upper almost flat.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______________________ Tall open porch supported by columns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______________________ Small circular tower that extends the entire height of building.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______________________ Most popular style of roof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______________________ Provides a cornice on all 4 sides of house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______________________ Usually over a door (interior or exterior). Can be arched or triangular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______________________ Flattened columns that frame a door or window. Can be interior or exterior.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______________________ Most economical roof to build. Mostly found on commercial buildings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______________________ Lacy cutout wood trimming on a hous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______________________Boards with one edge thicker than other and laid in overlapping row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______________________ Often called the barn roof. Permits headroom on top level of hous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______________________ Projects through a steeply pitched roof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______________________ Can be semi-circular, round or oval with panes of glas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______________________ Extension built at right angles to add space to the structure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Gable</w:t>
        <w:tab/>
        <w:tab/>
        <w:tab/>
        <w:tab/>
        <w:tab/>
        <w:t>Pediment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lat</w:t>
        <w:tab/>
        <w:tab/>
        <w:tab/>
        <w:tab/>
        <w:tab/>
        <w:t>Fanlight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Hip</w:t>
        <w:tab/>
        <w:tab/>
        <w:tab/>
        <w:tab/>
        <w:tab/>
        <w:t>Portico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ansard</w:t>
        <w:tab/>
        <w:tab/>
        <w:tab/>
        <w:tab/>
        <w:t>Gingerbread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Gambrel</w:t>
        <w:tab/>
        <w:tab/>
        <w:tab/>
        <w:tab/>
        <w:t>Pilaster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lapboards</w:t>
        <w:tab/>
        <w:tab/>
        <w:tab/>
        <w:tab/>
        <w:t>Ell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ormers</w:t>
        <w:tab/>
        <w:tab/>
        <w:tab/>
        <w:tab/>
        <w:t>Turret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8:44:00Z</dcterms:created>
  <dc:creator>s.brooks</dc:creator>
  <dc:description/>
  <cp:keywords/>
  <dc:language>en-US</dc:language>
  <cp:lastModifiedBy>s.brooks</cp:lastModifiedBy>
  <dcterms:modified xsi:type="dcterms:W3CDTF">2010-01-06T18:44:00Z</dcterms:modified>
  <cp:revision>2</cp:revision>
  <dc:subject/>
  <dc:title>6</dc:title>
</cp:coreProperties>
</file>